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 275.3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30.5              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1.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7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87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7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7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6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7.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92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64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4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1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121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96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27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5.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57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.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47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.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19-11-13T16:30:00Z</cp:lastPrinted>
  <dcterms:modified xsi:type="dcterms:W3CDTF">2021-10-19T10:42:00Z</dcterms:modified>
  <cp:revision>144</cp:revision>
  <dc:subject/>
  <dc:title/>
</cp:coreProperties>
</file>